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83761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31746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90323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21892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74008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48628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53833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25368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4480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71407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50215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