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7202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82954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24270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1601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40377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2296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36915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189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70497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3606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52884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